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b/>
          <w:b/>
          <w:bCs/>
          <w:sz w:val="30"/>
          <w:szCs w:val="30"/>
        </w:rPr>
      </w:pPr>
      <w:r>
        <w:rPr>
          <w:rFonts w:ascii="TH SarabunPSK" w:hAnsi="TH SarabunPSK" w:eastAsia="MS Mincho;ＭＳ 明朝" w:cs="TH SarabunPSK"/>
          <w:b/>
          <w:b/>
          <w:bCs/>
          <w:sz w:val="30"/>
          <w:sz w:val="30"/>
          <w:szCs w:val="30"/>
        </w:rPr>
        <w:t>โครงการวิจัย</w:t>
      </w:r>
      <w:r>
        <w:rPr>
          <w:rFonts w:eastAsia="MS Mincho;ＭＳ 明朝" w:cs="TH SarabunPSK" w:ascii="TH SarabunPSK" w:hAnsi="TH SarabunPSK"/>
          <w:b/>
          <w:bCs/>
          <w:sz w:val="30"/>
          <w:szCs w:val="30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b/>
          <w:b/>
          <w:bCs/>
          <w:sz w:val="30"/>
          <w:szCs w:val="30"/>
        </w:rPr>
      </w:pPr>
      <w:r>
        <w:rPr>
          <w:rFonts w:ascii="TH SarabunPSK" w:hAnsi="TH SarabunPSK" w:eastAsia="MS Mincho;ＭＳ 明朝" w:cs="TH SarabunPSK"/>
          <w:b/>
          <w:b/>
          <w:bCs/>
          <w:sz w:val="30"/>
          <w:sz w:val="30"/>
          <w:szCs w:val="30"/>
        </w:rPr>
        <w:t>รหัสโครงการวิจัย</w:t>
      </w:r>
      <w:r>
        <w:rPr>
          <w:rFonts w:eastAsia="MS Mincho;ＭＳ 明朝" w:cs="TH SarabunPSK" w:ascii="TH SarabunPSK" w:hAnsi="TH SarabunPSK"/>
          <w:b/>
          <w:bCs/>
          <w:sz w:val="30"/>
          <w:szCs w:val="30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MS Mincho;ＭＳ 明朝" w:cs="TH SarabunPSK"/>
          <w:b/>
          <w:b/>
          <w:bCs/>
          <w:sz w:val="30"/>
          <w:szCs w:val="30"/>
        </w:rPr>
      </w:pPr>
      <w:r>
        <w:rPr>
          <w:rFonts w:eastAsia="MS Mincho;ＭＳ 明朝" w:cs="TH SarabunPSK" w:ascii="TH SarabunPSK" w:hAnsi="TH SarabunPSK"/>
          <w:b/>
          <w:bCs/>
          <w:sz w:val="30"/>
          <w:szCs w:val="3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719"/>
        <w:gridCol w:w="179"/>
        <w:gridCol w:w="358"/>
        <w:gridCol w:w="2140"/>
        <w:gridCol w:w="368"/>
        <w:gridCol w:w="1242"/>
        <w:gridCol w:w="1759"/>
      </w:tblGrid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>ข้อมูลผู้วิจัย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1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ชื่อผู้วิจัย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2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สังกัด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3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ที่อยู่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เบอร์โทรศัพท์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เบอร์โทรสาร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อีเมล์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5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คุณวุฒิและตำแหน่งทางวิชาการ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ผ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,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ร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,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)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สาขาเชี่ยวชาญ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6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  <w:lang w:eastAsia="ja-JP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  <w:lang w:eastAsia="ja-JP"/>
              </w:rPr>
              <w:t xml:space="preserve">การอบรม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โปรดแนบ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หลักฐาน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  <w:lang w:eastAsia="ja-JP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  <w:lang w:eastAsia="ja-JP"/>
              </w:rPr>
              <w:t xml:space="preserve">อบรม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Human Subject Protection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ครั้งสุดท้าย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  <w:lang w:eastAsia="ja-JP"/>
              </w:rPr>
              <w:t>เมื่อ  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  <w:lang w:eastAsia="ja-JP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*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  <w:lang w:eastAsia="ja-JP"/>
              </w:rPr>
              <w:t xml:space="preserve">หากผู้วิจัยทำการศึกษาวิจัยด้าน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 xml:space="preserve">clinical trail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  <w:lang w:eastAsia="ja-JP"/>
              </w:rPr>
              <w:t>ต้องผ่าน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อบรม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 xml:space="preserve">GCP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  <w:lang w:eastAsia="ja-JP"/>
              </w:rPr>
              <w:t xml:space="preserve">เพิ่มด้วย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ครั้งสุดท้าย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  <w:lang w:eastAsia="ja-JP"/>
              </w:rPr>
              <w:t>เมื่อ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............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..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  <w:lang w:eastAsia="ja-JP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  <w:lang w:eastAsia="ja-JP"/>
              </w:rPr>
              <w:t>ทั้งนี้ผู้วิจัยควรเข้าร่วมการอบรม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 xml:space="preserve">Human Subject Protection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  <w:lang w:eastAsia="ja-JP"/>
              </w:rPr>
              <w:t>และ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/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  <w:lang w:eastAsia="ja-JP"/>
              </w:rPr>
              <w:t>หรือ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GCP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  <w:lang w:eastAsia="ja-JP"/>
              </w:rPr>
              <w:t xml:space="preserve">อย่างน้อยทุก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 xml:space="preserve">3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  <w:lang w:eastAsia="ja-JP"/>
              </w:rPr>
              <w:t>ปี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  <w:lang w:eastAsia="ja-JP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7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ผู้วิจัยหลักและผู้วิจัยร่วมมี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Conflict of interest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หรือไม่ หากท่านใดมี โปรดระบุ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เช่น มีผลประโยชน์เป็นหุ้นในบริษัท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sponsor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หรือได้รับค่าตอบแทนในปริมาณที่อาจนำไปสู่การนำ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เข้าร่วมการวิจัย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ผู้เข้าร่วมการวิจัยเข้าโครงการวิจัยโดยไม่คำนึงถึงอันตราย เป็นต้น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**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ทั้งนี้ ให้ผู้วิจัยหลักแนบ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แบบฟอร์มเปิดเผย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ความขัดแย้งทางผลประโยชน์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Declaration of Conflict of Interest)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(HEC F55)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ด้วย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ชื่อผู้ร่วมวิจัย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: </w:t>
            </w:r>
          </w:p>
        </w:tc>
        <w:tc>
          <w:tcPr>
            <w:tcW w:w="5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หน้าที่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>ที่ปรึกษา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2.1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ชื่อที่ปรึกษา</w:t>
            </w:r>
          </w:p>
        </w:tc>
        <w:tc>
          <w:tcPr>
            <w:tcW w:w="5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เบอร์โทรศัพท์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>ผู้ให้ทุนวิจัย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3.1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ชื่อย่อโครงการวิจัย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ถ้ามี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)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3.2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ชื่อผู้ให้ทุนวิจัย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3.3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ที่อยู่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3.4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2" w:hanging="0"/>
              <w:rPr/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เบอร์โทร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เบอร์โทรสาร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: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อีเมล์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 xml:space="preserve">4.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>รายละเอียดของโครงการวิจัย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1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ชนิดของการศึกษ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Biomedical Resear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Clinical Trial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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Phase I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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Phase II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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Phase III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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Phase I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urv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Interven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Epidemiolo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Gen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อื่นๆ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ระบุ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................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ocial/Behavioral Resear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Qualita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Quantitative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อื่นๆ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ระบุ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ในกรณีที่เป็นโครงการ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Clinical trial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ให้ระบุ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Clinical trial registration of new drug or behavioral intervention, number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อื่นๆ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ระบุ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2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เป็นการวิจัยเกี่ยวกับยาใหม่หรือผลิตภัณฑ์ใหม่หรือไม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เป็น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ไม่เป็น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3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Cs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ถ้าเป็น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ยาใหม่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b/>
                <w:b/>
                <w:sz w:val="30"/>
                <w:sz w:val="30"/>
                <w:szCs w:val="30"/>
              </w:rPr>
              <w:t xml:space="preserve">ได้รับการรับรองจากองค์การอาหารและยาสำหรับข้อบ่งชี้ที่ใช้ในการวิจัยนี้หรือไม่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Cs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bCs/>
                <w:sz w:val="30"/>
                <w:sz w:val="30"/>
                <w:szCs w:val="30"/>
              </w:rPr>
              <w:t>หากได้รับ</w:t>
            </w:r>
            <w:r>
              <w:rPr>
                <w:rFonts w:ascii="TH SarabunPSK" w:hAnsi="TH SarabunPSK" w:eastAsia="MS Mincho;ＭＳ 明朝" w:cs="TH SarabunPSK"/>
                <w:b/>
                <w:b/>
                <w:sz w:val="30"/>
                <w:sz w:val="30"/>
                <w:szCs w:val="30"/>
              </w:rPr>
              <w:t xml:space="preserve">  กรุณาแนบเอกสารใบรับรองของ อย</w:t>
            </w:r>
            <w:r>
              <w:rPr>
                <w:rFonts w:eastAsia="MS Mincho;ＭＳ 明朝" w:cs="TH SarabunPSK" w:ascii="TH SarabunPSK" w:hAnsi="TH SarabunPSK"/>
                <w:bCs/>
                <w:sz w:val="30"/>
                <w:szCs w:val="30"/>
              </w:rPr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ได้รับ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ไม่ได้รับ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4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กรณีเป็นการวิจัยผลิตภัณฑ์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ยาเพื่อการรักษา ผู้ป่วย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เข้าร่วมการวิจัย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ผู้เข้าร่วมการวิจัยจะสามารถเข้าถึงผลิตภัณฑ์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ยาได้หลังสิ้นสุดการวิจัยหรือไม่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 xml:space="preserve">หากเข้าถึงได้ 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ระยะเวลานานเท่าใด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เดือน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ป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ได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ไม่ได้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5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เป็นการวิจัยที่ใ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เข้าร่วมการวิจัย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ที่เปราะบางและอ่อนแอหรือไม่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เป็น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ระบุ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left="759" w:hanging="284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  <w:highlight w:val="yellow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color w:val="000000"/>
                <w:sz w:val="30"/>
                <w:sz w:val="30"/>
                <w:szCs w:val="30"/>
              </w:rPr>
              <w:t>บุคคลผู้อ่อนด้อยทางฐานะการเงินหรือการศึกษา หรือผู้อ่านเขียนไม่ได้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color w:val="000000"/>
                <w:sz w:val="30"/>
                <w:sz w:val="30"/>
                <w:szCs w:val="30"/>
              </w:rPr>
              <w:t>ผู้ป่วยที่ไม่สามารถรักษาหายได้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  <w:tab w:val="left" w:pos="1915" w:leader="none"/>
              </w:tabs>
              <w:autoSpaceDE w:val="false"/>
              <w:spacing w:lineRule="auto" w:line="240" w:before="0" w:after="0"/>
              <w:ind w:firstLine="475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color w:val="000000"/>
                <w:sz w:val="30"/>
                <w:sz w:val="30"/>
                <w:szCs w:val="30"/>
              </w:rPr>
              <w:t xml:space="preserve">ผู้ป่วยอาการหนัก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  <w:tab w:val="left" w:pos="191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color w:val="000000"/>
                <w:sz w:val="30"/>
                <w:sz w:val="30"/>
                <w:szCs w:val="30"/>
              </w:rPr>
              <w:t>ผู้ป่วยด้วยโรคที่สังคมไม่ยอมรับ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  <w:tab w:val="left" w:pos="191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color w:val="000000"/>
                <w:sz w:val="30"/>
                <w:sz w:val="30"/>
                <w:szCs w:val="30"/>
              </w:rPr>
              <w:t>ผู้ป่วยในห้องฉุกเฉิ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color w:val="000000"/>
                <w:sz w:val="30"/>
                <w:sz w:val="30"/>
                <w:szCs w:val="30"/>
              </w:rPr>
              <w:t>ผู้ที่มีความบกพร่องในการตัดสินใ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color w:val="000000"/>
                <w:sz w:val="30"/>
                <w:sz w:val="30"/>
                <w:szCs w:val="30"/>
              </w:rPr>
              <w:t xml:space="preserve">ผู้สูงอายุที่อยู่ในสถานสงเคราะห์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color w:val="000000"/>
                <w:sz w:val="30"/>
                <w:sz w:val="30"/>
                <w:szCs w:val="30"/>
              </w:rPr>
              <w:t>เด็กที่อยู่ในสถานพินิจ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ＭＳ 明朝" w:cs="TH SarabunPSK"/>
                <w:color w:val="000000"/>
                <w:sz w:val="30"/>
                <w:sz w:val="30"/>
                <w:szCs w:val="30"/>
              </w:rPr>
              <w:t>สงเคราะห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  <w:highlight w:val="yellow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color w:val="000000"/>
                <w:sz w:val="30"/>
                <w:sz w:val="30"/>
                <w:szCs w:val="30"/>
              </w:rPr>
              <w:t>กลุ่มคนไร้ที่อยู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color w:val="000000"/>
                <w:sz w:val="30"/>
                <w:sz w:val="30"/>
                <w:szCs w:val="30"/>
              </w:rPr>
              <w:t>กลุ่มผู้ลี้ภัย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color w:val="000000"/>
                <w:sz w:val="30"/>
                <w:sz w:val="30"/>
                <w:szCs w:val="30"/>
              </w:rPr>
              <w:t xml:space="preserve">หญิงตั้งครรภ์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color w:val="000000"/>
                <w:sz w:val="30"/>
                <w:sz w:val="30"/>
                <w:szCs w:val="30"/>
              </w:rPr>
              <w:t>นักโทษหรือผู้ต้องขั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color w:val="000000"/>
                <w:sz w:val="30"/>
                <w:sz w:val="30"/>
                <w:szCs w:val="30"/>
              </w:rPr>
              <w:t>ผู้เสพหรือผู้ขายยาเสพติ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left="759" w:hanging="284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color w:val="000000"/>
                <w:sz w:val="30"/>
                <w:sz w:val="30"/>
                <w:szCs w:val="30"/>
              </w:rPr>
              <w:t xml:space="preserve">ชนกลุ่มน้อยหรือผู้ที่ไม่สามารถ  สื่อสารด้วยภาษาไทยได้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color w:val="000000"/>
                <w:sz w:val="30"/>
                <w:sz w:val="30"/>
                <w:szCs w:val="30"/>
              </w:rPr>
              <w:t xml:space="preserve">อื่นๆ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color w:val="000000"/>
                <w:sz w:val="30"/>
                <w:sz w:val="30"/>
                <w:szCs w:val="30"/>
              </w:rPr>
              <w:t>ระบุ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)...................................................................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ไม่เป็น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6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มีการรักษาความลับของข้อมูลเกี่ยวกับ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เข้าร่วมการวิจัย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อย่างไ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มี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ระบุ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ind w:left="432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บันทึกข้อมูลในกระดาษ เก็บในที่ปลอดภัย และจำกัดผู้เข้าถึง ข้อมูล</w:t>
            </w:r>
          </w:p>
          <w:p>
            <w:pPr>
              <w:pStyle w:val="Normal"/>
              <w:spacing w:lineRule="auto" w:line="240" w:before="0" w:after="0"/>
              <w:ind w:left="432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เก็บข้อมูลในคอมพิวเตอร์ที่ต้องใช้รหัส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(password)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ในการเข้าถึงข้อมูล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มีการกำจัดข้อมูลที่สามารถระบุตัวบุคคล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Identifier)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อื่นๆ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ระบุ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....................................................................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ไม่ม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7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ระยะเวลาในการเก็บข้อมูลขอ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เข้าร่วมการวิจัย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ปี ภายหลังสิ้นสุดการวิจั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608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8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โครงร่างการวิจัยที่ส่งเข้ามาพิจารณา มีสิ่งเหล่านี้หรือไม่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มี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ระบุ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คู่มือวิจัย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(Investigator’s Brochure)    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เอกสารชี้แจ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เข้าร่วมการวิจัย</w:t>
            </w:r>
          </w:p>
          <w:p>
            <w:pPr>
              <w:pStyle w:val="Normal"/>
              <w:spacing w:lineRule="auto" w:line="240" w:before="0" w:after="0"/>
              <w:ind w:firstLine="432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หนังสือยินยอม                              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แบบสอบถาม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แบบสัมภาษณ์             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แผ่นพับ  </w:t>
            </w:r>
          </w:p>
          <w:p>
            <w:pPr>
              <w:pStyle w:val="Normal"/>
              <w:spacing w:lineRule="auto" w:line="240" w:before="0" w:after="0"/>
              <w:ind w:firstLine="432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จดหมายถึ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เข้าร่วมการวิจัย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852" w:hanging="342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สิ่งตีพิมพ์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บทความในหนังสือต่างๆ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)     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สื่ออีเลคโทรนิก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เช่น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web site)            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สื่อโทรทัศน์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บทความ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)                      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สื่อวิทยุ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บทความ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โฆษณา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แผ่นพลิก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โปสเตอร์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วิดีโอ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ซีดี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เทป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อื่นๆ ระบุ 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  เอกสารทุกรายการต้องมี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การระบุ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Version/date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ของเอกสาร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         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2 Page number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ของเอกสาร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ไม่มี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9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มีการเก็บตัวอย่างเลือด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เนื้อเยื่อ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สารคัดหลั่งไว้เพื่อการศึกษาในอนาคต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มี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ระบุระยะเวลาในการเก็บ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.......................................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ไม่มี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10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บุคคลและเบอร์โทรศัพท์ ที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เข้าร่วมการวิจัย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สามารถติดต่อได้ เมื่อมีคำถามเกี่ยวกับโครงการวิจัย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: 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เบอร์โทรศัพท์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:   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เวลาราชการ                              </w:t>
            </w:r>
            <w:r>
              <w:rPr>
                <w:rFonts w:ascii="Wingdings" w:hAnsi="Wingdings" w:eastAsia="Wingdings" w:cs="Wingdings"/>
                <w:sz w:val="30"/>
                <w:sz w:val="30"/>
                <w:szCs w:val="30"/>
              </w:rPr>
              <w:t>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24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ชั่วโม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: 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เบอร์โทรศัพท์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:   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เวลาราชการ                              </w:t>
            </w:r>
            <w:r>
              <w:rPr>
                <w:rFonts w:ascii="Wingdings" w:hAnsi="Wingdings" w:eastAsia="Wingdings" w:cs="Wingdings"/>
                <w:sz w:val="30"/>
                <w:sz w:val="30"/>
                <w:szCs w:val="30"/>
              </w:rPr>
              <w:t>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24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ชั่วโมง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11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บุคคลและเบอร์โทรศัพท์ ที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เข้าร่วมการวิจัย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สามารถติดต่อได้ เมื่อมีอันตรายที่เกี่ยวข้องกับโครงการวิจัย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: 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เบอร์โทรศัพท์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:   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เวลาราชการ                              </w:t>
            </w:r>
            <w:r>
              <w:rPr>
                <w:rFonts w:ascii="Wingdings" w:hAnsi="Wingdings" w:eastAsia="Wingdings" w:cs="Wingdings"/>
                <w:sz w:val="30"/>
                <w:sz w:val="30"/>
                <w:szCs w:val="30"/>
              </w:rPr>
              <w:t>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24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ชั่วโม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: 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เบอร์โทรศัพท์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:   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เวลาราชการ                              </w:t>
            </w:r>
            <w:r>
              <w:rPr>
                <w:rFonts w:ascii="Wingdings" w:hAnsi="Wingdings" w:eastAsia="Wingdings" w:cs="Wingdings"/>
                <w:sz w:val="30"/>
                <w:sz w:val="30"/>
                <w:szCs w:val="30"/>
              </w:rPr>
              <w:t>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24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ชั่วโมง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12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 ที่ผู้เข้าร่วมการวิจัยต้องรับผิดชอบในการเข้าร่วมในโครงการวิจั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ผู้เข้าร่วมการวิจัย ไม่เสียค่าใช้จ่ายใดๆ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ค่ายา ค่ารักษา ค่าตรวจต่างๆ เป็นต้น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ผู้เข้าร่วมการวิจัย เสียค่าใช้จ่ายดังนี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รายการ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จำนวนเงิน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 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บาท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                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>รวมเป็นเงิน</w:t>
            </w: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............................(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13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ค่าตอบแทน แก่ผู้เข้าร่วมการวิจัยที่เข้าร่วมในโครงการวิจั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ไม่มีค่าตอบแทนหรือของกำนัลใดๆ สำหรับผู้เข้าร่วมการวิจัย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ผู้เข้าร่วมการวิจัยได้รับของกำนัล เป็นสิ่งของ ได้แก่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ผู้เข้าร่วมการวิจัยได้รับค่าตอบแทนเป็นจำนวนเงิน ดังต่อไปนี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ค่าตอบแทนต่อครั้ง ที่มาพบผู้วิจัย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จำนวนครั้งที่มาพบผู้วิจัย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>รวมเป็นเงินค่าตอบแทน</w:t>
            </w: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..............................................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14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ข้าพเจ้ารับรองว่าจะปฏิบัติตามข้อกำหนดของจรรยาบรรณนักวิจัยและตามโครงร่างการวิจัยที่ได้รับอนุมัติจากคณะกรรมการพิทักษ์สิทธิ์สวัสดิภาพและป้องกันภยันตรายในการวิจัยกับมนุษย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ลงชื่อ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หัวหน้าโครงการวิจั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วันที่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</w:t>
            </w:r>
          </w:p>
        </w:tc>
      </w:tr>
    </w:tbl>
    <w:p>
      <w:pPr>
        <w:pStyle w:val="Normal"/>
        <w:spacing w:lineRule="auto" w:line="240" w:before="0" w:after="2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headerReference w:type="default" r:id="rId2"/>
      <w:type w:val="nextPage"/>
      <w:pgSz w:w="11906" w:h="16838"/>
      <w:pgMar w:left="1418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5220"/>
      <w:gridCol w:w="2070"/>
    </w:tblGrid>
    <w:tr>
      <w:trPr>
        <w:trHeight w:val="797" w:hRule="atLeast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lineRule="auto" w:line="276"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eastAsia="TH Niramit AS" w:cs="TH Niramit AS" w:ascii="TH Niramit AS" w:hAnsi="TH Niramit AS"/>
              <w:sz w:val="32"/>
              <w:szCs w:val="32"/>
            </w:rPr>
            <w:t xml:space="preserve">  </w:t>
          </w: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0487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5" r="-40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44"/>
              <w:szCs w:val="44"/>
            </w:rPr>
          </w:pPr>
          <w:r>
            <w:rPr>
              <w:rFonts w:ascii="TH SarabunPSK" w:hAnsi="TH SarabunPSK" w:cs="TH SarabunPSK"/>
              <w:b/>
              <w:b/>
              <w:bCs/>
              <w:sz w:val="44"/>
              <w:sz w:val="44"/>
              <w:szCs w:val="44"/>
            </w:rPr>
            <w:t>สำนักงานจริยธรรมการวิจัย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(Office of Research Ethics)</w:t>
          </w:r>
        </w:p>
      </w:tc>
      <w:tc>
        <w:tcPr>
          <w:tcW w:w="20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29/V5.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1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หน้า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PAGE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9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 ของ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NUMPAGES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9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</w:p>
      </w:tc>
    </w:tr>
    <w:tr>
      <w:trPr>
        <w:trHeight w:val="716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แบบเสนอโครงการวิจัยเพื่อพิจารณาครั้งแร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(Initial Review Submission Form)</w:t>
          </w:r>
        </w:p>
      </w:tc>
      <w:tc>
        <w:tcPr>
          <w:tcW w:w="20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cs="TH Niramit AS"/>
      <w:bCs w:val="false"/>
      <w:iCs w:val="false"/>
      <w:szCs w:val="32"/>
    </w:rPr>
  </w:style>
  <w:style w:type="character" w:styleId="WW8Num12z0">
    <w:name w:val="WW8Num12z0"/>
    <w:qFormat/>
    <w:rPr>
      <w:lang w:val="en-U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9:16:00Z</dcterms:created>
  <dc:creator>Rattana</dc:creator>
  <dc:description/>
  <cp:keywords/>
  <dc:language>en-US</dc:language>
  <cp:lastModifiedBy>SUPAPORN KAEWMA</cp:lastModifiedBy>
  <cp:lastPrinted>2026-01-21T16:13:00Z</cp:lastPrinted>
  <dcterms:modified xsi:type="dcterms:W3CDTF">2026-01-21T09:16:00Z</dcterms:modified>
  <cp:revision>2</cp:revision>
  <dc:subject/>
  <dc:title/>
</cp:coreProperties>
</file>